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68774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68543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852488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968570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58544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08903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24326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90363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731638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